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к решению Совета депутатов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города Сорска</w:t>
      </w:r>
    </w:p>
    <w:p>
      <w:pPr>
        <w:pStyle w:val="Normal"/>
        <w:widowControl w:val="false"/>
        <w:autoSpaceDE w:val="false"/>
        <w:jc w:val="right"/>
        <w:rPr>
          <w:color w:val="000000"/>
        </w:rPr>
      </w:pPr>
      <w:r>
        <w:rPr>
          <w:color w:val="000000"/>
        </w:rPr>
        <w:t>от 24 ноября 2015 г. № 535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bookmarkStart w:id="0" w:name="Par34"/>
      <w:bookmarkStart w:id="1" w:name="Par34"/>
      <w:bookmarkEnd w:id="1"/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ОЛОЖЕНИЕ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Б ОТДЕЛЕ ОБРАЗОВАНИЯ АДМИНИСТРАЦИИ ГОРОДА СОРСКА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I. Общие положения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1.1. Отдел образования администрации города Сорска (далее - Отдел) является органом местного самоуправления, осуществляющим управление в сфере образования и защиты прав несовершеннолетних, в системе исполнительно-распорядительных органов местного самоуправления администрации города Сорс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1.2. В своей деятельности Отдел руководствуется </w:t>
      </w:r>
      <w:hyperlink r:id="rId2">
        <w:r>
          <w:rPr>
            <w:rStyle w:val="InternetLink"/>
            <w:color w:val="000000"/>
            <w:sz w:val="26"/>
            <w:szCs w:val="26"/>
          </w:rPr>
          <w:t>Конституцией</w:t>
        </w:r>
      </w:hyperlink>
      <w:r>
        <w:rPr>
          <w:color w:val="000000"/>
          <w:sz w:val="26"/>
          <w:szCs w:val="26"/>
        </w:rPr>
        <w:t xml:space="preserve"> Российской Федерации, Федеральными законами, иными правовыми актами Российской Федерации, Конституцией Республики Хакасия, </w:t>
      </w:r>
      <w:r>
        <w:rPr>
          <w:sz w:val="26"/>
          <w:szCs w:val="26"/>
        </w:rPr>
        <w:t>законами Республики Хакасия, иными правовыми актами Республики Хакасия, а также Уставом города Сорска и настоящим Положением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3. Учредителем Отдела является Администрация города Сорск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4. Организационно-правовая форма Отдела - казенное учреждение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1.5. Отдел обладает правами юридического лица, имеет печать, штампы и бланки с наименованием Отдела, имеет самостоятельный баланс, лицевые счета, открытые в органах казначейства, и иные счета в соответствии с действующим законодательством, обособленное имущество на праве оперативного управления.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дел от имени муниципального образования приобретает имущественные и неимущественные права, несет обязанности, самостоятельно выступает в суде в качестве истца и ответчик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6. Отдел является участником бюджетного процесса с возложенными на него функциям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7. Финансовое обеспечение деятельности Отдела осуществляется за счет средств бюджета города Сорска на основании бюджетной сметы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8. Отдел обеспечивает исполнение своих денежных обязательств в пределах доведенных ему лимитов бюджет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1.9. Отдел осуществляет свою деятельность во взаимодействии с органами государственной власти, органами местного самоуправления, учреждениями всех форм собственности и организационно-правовых форм по вопросам, входящим в компетенцию Отдел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10. Деятельность Отдела направлена на обеспечение федеральных государственных образовательных стандартов, требований и функционирования системы образования на уровне государственных нормативов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11. В Отделе создание и деятельность организационных структур политических партий, общественно-политических и религиозных движений и организаций (объединений) не допускаетс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12. Решения и действия (бездействия) должностных лиц Отдела могут быть обжалованы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13. Внесение изменений, дополнений в настоящее Положение производится решением Совета депутатов г. Сорс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1.14. Отдел может быть реорганизован или ликвидирован в порядке, установленном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15. Полное наименование: Отдел образования администрации города Сорск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кращенное наименование: ОО администрации г. Сорск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16. Место нахождения Отдела: Республика Хакасия, г. Сорск, ул. 50 лет Октября, д.42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1.17. Юридический адрес: Республика Хакасия, г. Сорск, ул. 50 лет Октября, д.42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1.18. Почтовый адрес:655111, Республика Хакасия, г. Сорск, ул. 50 лет Октября, д.42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II. Полномочия Отдела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тдел осуществляет следующие полномоч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2.1. В сфере организации предоставления в городе Сорске общедоступного и бесплатного дошкольного, начального общего, основного общего, среднего общего образования по основным общеобразовательным программам в муниципальных образовательных учреждениях (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</w:t>
      </w:r>
      <w:hyperlink r:id="rId3">
        <w:r>
          <w:rPr>
            <w:rStyle w:val="InternetLink"/>
            <w:color w:val="000000"/>
            <w:sz w:val="26"/>
            <w:szCs w:val="26"/>
          </w:rPr>
          <w:t>стандартами</w:t>
        </w:r>
      </w:hyperlink>
      <w:r>
        <w:rPr>
          <w:color w:val="000000"/>
          <w:sz w:val="26"/>
          <w:szCs w:val="26"/>
        </w:rPr>
        <w:t>)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.1. Способствует развитию и оптимизации сети образовательных организаций в соответствии с запросами населения гор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2.1.2. Изучает состояние и тенденции развития образовательного процесса в муниципальных образовательных учреждениях на основе его мониторинга и анализ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.3. Утверждает авторские программы, методические материалы, представленные педагогическими и руководящими работниками муниципальных образовательных 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2.1.4. Принимает решение по заявлению родителей (законных представителей) о приеме детей в муниципальное общеобразовательное учреждение на обучение по образовательным программам начального общего образования в более раннем или более позднем возраст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2.1.5. Дает предварительное согласие на  оставление обучающимся, достигшим возраста пятнадцати лет муниципального общеобразовательного учреждения до получения основного обще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Совместно с Комиссией по делам несовершеннолетних и защите их прав и  с родителями (законными представителями) несовершеннолетнего, оставившего муниципальное общеобразовательное учреждение до получения основного общего образования, не позднее чем в месячный срок принимает меры по продолжению освоения несовершеннолетним образовательной программы основного общего образования в иной форме обучения и с его согласия по трудоустройств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2.1.6. Дает предварительное согласие на отчисление из муниципального общеобразовательного учреждения несовершеннолетнего обучающегося, не получившего основного общего образования, из числа детей-сирот и детей, оставшихся без попечения родителей (законных представителей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2.1.7. Совместно с родителями (законными представителями) несовершеннолетнего обучающегося, отчисленного из муниципального общеобразовательного учреждения, не позднее чем  в месячный срок принимает меры, обеспечивающие получение несовершеннолетним обучающимся обще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2.1.8. Обеспечивает перевод совершеннолетних обучающихся с их согласия и несовершеннолетних обучающихся с согласия их родителей (законных представителей) в другие муниципальные общеобразовательные учреждения, осуществляющие образовательную деятельность по образовательным программам соответствующих уровня и направленности (в случае прекращения деятельности муниципального общеобразовательного учреждения, аннулирования соответствующей лицензии, лишения ее государственной аккредитации по соответствующей образовательной программе или истечения срока действия государственной аккредитации по соответствующей образовательной программе, а также в случае приостановления действия лицензии,    приостановления    действия    государственной    аккредитации полностью или в отношении отдельных уровней образования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2.1.9. Организует и проводит олимпиады и иные интеллектуальные и (или) творческие конкурсы, физкультурные мероприятия и спортивные мероприятия, направленные на выявление и развитие у обучающихся интеллектуальных и творческих способностей, способностей к занятиям физической культурой и спортом, интереса к научной (научно-исследовательской) деятельности, творческой деятельности, на пропаганду научных знаний, творческих и спортивных достижений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.10. Создает необходимые условия для получения без дискриминации качественного образования лицами с ограниченными возможностями здоровья, для коррекции нарушений развития и социальной адаптации, оказания ранней коррекционной помощи на основе специальных педагогических подходов и наиболее подходящих для этих лиц языков, методов и способов общения и условия, в максимальной степени способствующие получению образования определенного уровня и определенной направленности, а также социальному развитию этих лиц, в том числе посредством организации инклюзивного образования лиц с ограниченными возможностями здоровь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.11. Открывает специальные (коррекционные) классы для детей с ограниченными возможностями здоровья, обеспечивающие их лечение, воспитание и обучение, социальную адаптацию и интеграцию в общество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.12. Осуществляет методическое и общее руководство городской психолого-медико-педагогической комиссией (далее - ПМПК)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.13. Участвует в работе ПМПК по выявлению, учету, диагностике детей и подростков с ограниченными возможностями здоровь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.14. Направляет детей с ограниченными возможностями здоровья с согласия родителей (законных представителей) и по заключению ПМПК в специальные (коррекционные) образовательные организации (классы, группы)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2.1.15. Переводит воспитанника из коррекционного образовательного класса в другое образовательное учреждение с согласия родителей (законных представителей) и на основании заключения ПМПК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2.1.16. Организует проведение государственной (итоговой) аттестации выпускников муниципальных общеобразовательных учреждений в форме единого государственного экзамена и государственного выпускного экзамена в пределах своей компетен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2.1.17. Вносит предложения по открытию в муниципальных дошкольных образовательных учреждениях различных видов групп для детей с ослабленным здоровьем, с ограниченными возможностями здоровья, групп кратковременного пребывания детей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.18. Организует и координирует методическую, диагностическую и консультативную помощь семьям, воспитывающим детей дошкольного возраста на дому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2.2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оздает условия для осуществления присмотра и ухода за детьми, содержания детей в муниципальных образовательных учреждения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2.3. Организует предоставление дополнительного образования детей в муниципальных образовательных учреждениях (за исключением дополнительного образования детей, финансовое обеспечение которого осуществляется органами государственной власти субъекта Российской Федерации)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4. Осуществляет учет детей, подлежащих обучению по образовательным программам дошкольного, начального общего, основного общего и среднего общего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2.5. Закрепляет муниципальные образовательные учреждения за конкретными территориями города: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2.5.1.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существляет контроль реализации прав детей при приеме в муниципальные </w:t>
      </w:r>
      <w:r>
        <w:rPr>
          <w:sz w:val="26"/>
          <w:szCs w:val="26"/>
        </w:rPr>
        <w:t>образовательные учрежде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2.5.2. Обеспечивает устройство ребенка в муниципальное общеобразовательное учреждение в случае отсутствия свободных мест в муниципальном общеобразовательном учреждении на закрепленной территор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6"/>
          <w:szCs w:val="26"/>
        </w:rPr>
        <w:t>2.6. Ведет учет форм получения образования, определенных родителями (законными</w:t>
      </w:r>
      <w:r>
        <w:rPr>
          <w:color w:val="000000"/>
          <w:sz w:val="26"/>
          <w:szCs w:val="26"/>
        </w:rPr>
        <w:t xml:space="preserve"> представителями) детей, имеющих право на получение общего образования каждого уровня и проживающих на территории городского округ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7. Участвует в разработке и выполнении программ социального развития города, реализации федеральных, республиканских и городских программ развития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2.8. Осуществляет общее руководство муниципальными образовательными учреждениями города Сорс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2.9. Устанавливает порядок и сроки проведения аттестации кандидатов на должность руководителя  и заместителей руководителя муниципальных образовате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2.10. Организует в пределах своих полномочий оздоровление, отдых и занятость детей и подростков в каникулярное врем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2.11. Вносит на рассмотрение главе города Сорска предложения о создании, реорганизации и ликвидации муниципальных учреждений в порядке, предусмотренном решением Совета депутатов г. Сорс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2.12. Представляет документы для регистрации муниципального образовательного учреждения в соответствии с Федеральным </w:t>
      </w:r>
      <w:hyperlink r:id="rId4">
        <w:r>
          <w:rPr>
            <w:rStyle w:val="InternetLink"/>
            <w:color w:val="000000"/>
            <w:sz w:val="26"/>
            <w:szCs w:val="26"/>
          </w:rPr>
          <w:t>законом</w:t>
        </w:r>
      </w:hyperlink>
      <w:r>
        <w:rPr>
          <w:color w:val="000000"/>
          <w:sz w:val="26"/>
          <w:szCs w:val="26"/>
        </w:rPr>
        <w:t xml:space="preserve"> о государственной регистрации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2.13. Ведет учет, анализирует и прогнозирует потребность муниципальных образовательных учреждений города в педагогических кадр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2.14. Организует взаимодействие с педагогическими учебными заведениями, институтом повышения квалификации по вопросам педагогического образования и кадрового обеспеч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2.15. Готовит ходатайства по представлению к государственным наградам и присвоению почетных званий, награждению грамотами Министерства образования и науки Российской Федерации, Министерства образования и науки Республики Хакасии, Главы города Сорс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2.16. Награждает почетной грамотой Отдел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2.17. Осуществляет стратегическое планирование развития системы образования в городе Сорск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2.18. Организует методическое обеспечение деятельности муниципальных образовате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2.19. Согласовывает программы развития муниципальных образовате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2.20. Осуществляет организацию мониторинга системы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2.21. Результаты проведенного анализа состояния и перспектив развития системы образования ежегодно публикуются на официальном сайте Отдела  в сети "Интернет" в виде итоговых отчетов по форме, установленной Министерством образования и науки Российской Федерации, не реже 1 раза в год в соответствии с установленными сроками.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2.22. Обеспечивает открытость и доступность информации о системе образования город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2.23. Формирует и утверждает муниципальные задания муниципальных образовате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2.24. Согласовывает планы финансово-хозяйственной деятельности муниципальных образовате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2.25. Согласовывает и предоставляет бухгалтерскую отчетность от имени муниципальных образовате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2.26. Осуществляет контроль за просроченной кредиторской задолженностью, в соответствии с НПА администрации г. Сорска, превышение которой влечет расторжение трудового договора с руководителем муниципального образовательного учрежде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7. Осуществляет контроль за финансово-хозяйственной и приносящей доход деятельностью муниципальных образовательных учреждений и выполнением муниципального задания образовательным учреждением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28.1. Осуществляет контроль за качеством предоставления муниципальных услуг бюджетными учреждениями, подведомственными отделу образования, 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2.28. </w:t>
      </w:r>
      <w:r>
        <w:rPr>
          <w:sz w:val="26"/>
          <w:szCs w:val="26"/>
        </w:rPr>
        <w:t xml:space="preserve">Рассматривает в установленном законодательством порядке обращения, заявления и жалобы граждан по предмету деятельности Отдела и </w:t>
      </w:r>
      <w:r>
        <w:rPr>
          <w:color w:val="000000"/>
          <w:sz w:val="26"/>
          <w:szCs w:val="26"/>
        </w:rPr>
        <w:t>муниципальных образовательных учреждений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29. В сфере опеки и попечительств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2.29.1. Выявляет несовершеннолетних, нуждающихся в установлении над ними опеки или попечи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2.29.2. Осуществляет надзор за деятельностью опекунов и попечителей, деятельностью организаций, в которые помещены дети-сироты и дети, оставшиеся без попечения родителей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2.29.3. Заключает договоры доверительного управления имуществом подопечных в соответствии со статьей 38 Гражданского кодекса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2.29.4. Представляет законные интересы несовершеннолетних, находящихся под опекой или попечительством, в отношениях с любыми лицами (в том числе в судах), если действия опекунов или попечителей по представлению законных интересов подопечных противоречат законодательству Российской Федерации и (или) законодательству субъектов Российской Федерации или интересам подопечных либо, если опекуны или попечители не осуществляют защиту законных интересов подопечны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2.29.5. Осуществляет подбор, учет и подготовку в порядке, определенном Правительством Российской Федерации, граждан, выразивших желание стать опекунами или попечителями либо принять детей, оставшихся без попечения родителей, в семью на воспитание в иных установленных семейным законодательством формах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2.29.6. Проверяет условия жизни подопечных, соблюдения опекунами и попечителями требований к осуществлению ими прав и исполнению обязанностей опекунов или попечителей, предусмотренных законодательств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2.29.7. Информирует граждан, выразивших желание стать опекунами или попечителями либо принять ребенка, оставшегося без попечения родителей, на воспитание в семью в иных установленных семейным законодательством формах, о возможных формах устройства ребенка в семью, о порядке подготовки документов, необходимых для установления опеки или попечительства либо устройства детей, оставшихся без попечения родителей, на воспитание в семью в иных установленных семейным законодательством формах, а также оказание содействия в подготовке таких документо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2.29.8. Оказывает помощь опекунам и попечителям несовершеннолетних граждан в реализации и защите прав подопечных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III. Права и обязанности Отдела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 Отделу для реализации возложенных на него задач предоставляются следующие права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1. Разрабатывать проекты правовых актов, методические материалы, рекомендации по вопросам, относящимся к полномочиям Отдела. Анализировать состояние системы образования города, прогнозировать перспективы ее развит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3.1.2. Издавать в пределах своих полномочий приказы, давать распоряжения и указания, обязательные для исполнения муниципальными образовательными учреждения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3.1.3. Осуществлять контроль за деятельностью муниципальных образовательных учреждений  в пределах своей компетенци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3.1.4. Запрашивать и получать информацию и статистическую отчетность у муниципальных образовательных учреждений по вопросам, относящимся к полномочиям Отдел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3.1.5. Запрашивать и получать отчет о результатах самооценки (самообследования) деятельности муниципальных образовате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3.1.6. Отменять в установленном порядке приказы и распоряжения руководителей и решения педагогических советов муниципальных образовательных учреждений  в случае их противоречия действующему законодательству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1.7. Создавать временные научные творческие коллективы и рабочие группы для решения вопросов развития муниципальной системы образова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3.1.8. Представлять Администрацию города Сорска в государственных, общественных и иных учреждениях по вопросам, входящим в полномочия Отдел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Отдел обязан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1. Представлять Совету депутатов города Сорска и Администрации города Сорска информацию по вопросам, отнесенным к полномочиям Отдел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2. Обеспечивать защиту сведений, составляющих государственную, служебную и коммерческую тайну, а также другие сведения конфиденциального характер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bookmarkStart w:id="2" w:name="Par139"/>
      <w:bookmarkEnd w:id="2"/>
      <w:r>
        <w:rPr>
          <w:color w:val="000000"/>
          <w:sz w:val="26"/>
          <w:szCs w:val="26"/>
        </w:rPr>
        <w:t>3.2.3. Обеспечивать открытость и доступность следующи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учредительные документы Отдела, в том числе внесенные в них изменения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видетельство о государственной регистрации Отдел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ешение учредителя о создании Отдел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ешение учредителя о назначении руководителя Отдел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бухгалтерскую отчетность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ведения о проведенных в отношении Отдела контрольных мероприятиях и их результатах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публичный доклад Отдел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3.2.4. Отдел обеспечивает открытость и доступность документов, указанных в п. </w:t>
      </w:r>
      <w:hyperlink w:anchor="Par139">
        <w:r>
          <w:rPr>
            <w:rStyle w:val="InternetLink"/>
            <w:color w:val="000000"/>
            <w:sz w:val="26"/>
            <w:szCs w:val="26"/>
          </w:rPr>
          <w:t>3</w:t>
        </w:r>
      </w:hyperlink>
      <w:r>
        <w:rPr>
          <w:color w:val="000000"/>
          <w:sz w:val="26"/>
          <w:szCs w:val="26"/>
        </w:rPr>
        <w:t>.2.3. с учетом требований законодательства Российской Федерации о защите государственной тайны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IV. Имущество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1. Имущество, закрепленное за Отделом для осуществления возложенных функций, является муниципальной собственностью города Сорска и находится в оперативном управлени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2. Все операции с закрепленным имуществом, находящимся в оперативном управлении, проводятся в соответствии с действующим законодательством и нормативными правовыми актами Совета депутатов г. Сорск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3. Отдел является распорядителем бюджетных средств в сфере образования, опеки и попечительства несовершеннолетних, осуществляет полномочия органа местного самоуправления по исполнению публичных обязательств перед физическим лицом, подлежащих исполнению в денежной форме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4. Финансирование Отдела осуществляется за счет средств бюджета города в порядке, установленном нормативными правовыми актами Совета депутатов г. Сорска, в соответствии с утвержденной смето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4.5. За счет средств, выделенных Отделу по смете, он вправе приобретать имущество, в том числе транспортные средств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6. Отдел уплачивает налоги и сборы в порядке, предусмотренном действующи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7. Отдел не вправе заниматься приносящей доход деятельностью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8. Отдел не вправе выступать учредителем (участником) юридических лиц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9. Отдел не вправе отчуждать либо иным способом распоряжаться имуществом без согласия собственника имуществ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10. Отдел отвечает по своим обязательствам находящимися в его распоряжении денежными средствами. При недостаточности денежных средств субсидиарную ответственность по обязательствам Отдела несет собственник имуществ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11. Отдел выступает заказчиком и (или) уполномоченным органом при размещении заказов на поставки товаров, выполнение работ, оказание услуг на муниципальные нужды за счет бюджетных средств, субсидий и внебюджетных источников финансир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1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V. Организация деятельности Отдел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1. Руководство деятельностью Отдела осуществляет руководитель Отдела. Руководитель Отдела несет персональную ответственность за выполнение возложенных на Отдел задач, а также за непринятие мер по предупреждению коррупционных проявл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5.2. Руководитель Отдела назначается и освобождается от должности главой города Сорска по результатам проведения конкурсного отбора или из кадрового резерва. Руководитель Отдела подчиняется непосредственно заместителю главы администрации города Сорска по социальным вопросам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3. Руководитель Отдела осуществляет руководство Отделом на основе единоначали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- </w:t>
        <w:tab/>
        <w:t>действует без доверенности от имени Отдела, представляет его интересы во всех учреждениях и организациях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- </w:t>
        <w:tab/>
        <w:t xml:space="preserve">  в пределах полномочий Отдела издает приказы, обязательные для исполнения всеми муниципальными образовательными учреждениями и работниками Отде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- применяет к работникам Отдела меры поощрения и дисциплинарного взыскания в соответствии с НПА и действующим трудовым законодательством 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-  утверждает положения о структурных подразделениях Отдела, разрабатывает должностные инструкции работников Отдела, на руководителей муниципальных образовательных учреждений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распоряжается имуществом с согласия собственника и средствами Отдел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- выдает доверенности, открывает и закрывает в органе Федерального казначейства расчетные и другие счета, совершает финансовые операции, подписывает финансовые документы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беспечивает соблюдение трудовой, финансовой и учетной дисциплины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5.4. В период отсутствия руководителя Отдела его обязанности исполняет специалист Отдела на основании распоряжения главы города Сорс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5.5. Отдел в своей деятельности взаимодействует со всеми органами местного самоуправления города Сорска, организациями и учреждениями города и Республики Хакасия по вопросам, относящимся к его полномочиям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6. В состав Отдела входят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аппарат Отдела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централизованная бухгалтерия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тдел опеки и попечительств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5.7. Штатное расписание Отдела утверждается главой города Сорска по согласованию с руководителем Отдел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8. Сотрудники Отдела, занимающие должности, включенные в Реестр муниципальных служащих муниципального образования город Сорск, являются муниципальными служащим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9. Работники, относящиеся к обслуживающему персоналу, не являются муниципальными служащими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10. Отдел осуществляет оперативный учет своей деятельности, ведет бухгалтерскую и статистическую отчетность в установленном законом порядк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5.11. Отдел в установленные сроки предоставляет отчетность в Отдел финансов и экономики администрации города Сорс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5.12. Отдел осуществляет хранение документов в соответствии с номенклатурой дел, утвержденной руководителем Отдела, согласованной с экспертной комиссией администрации и несет ответственность за их сохранность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6"/>
          <w:szCs w:val="26"/>
        </w:rPr>
        <w:t>V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. Ответственность Отдел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1. Отдел в пределах своей компетенции несет ответственность за реализацию процесса образ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6.2. Работники Отдела несут дисциплинарную, административную и уголовную ответственность за невыполнение или ненадлежащее выполнение возложенных на них обязанностей.</w:t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  <w:t xml:space="preserve">Руководитель отдела </w:t>
      </w:r>
    </w:p>
    <w:p>
      <w:pPr>
        <w:pStyle w:val="Normal"/>
        <w:widowControl w:val="false"/>
        <w:autoSpaceDE w:val="false"/>
        <w:rPr/>
      </w:pPr>
      <w:r>
        <w:rPr>
          <w:sz w:val="26"/>
          <w:szCs w:val="26"/>
        </w:rPr>
        <w:t>образования</w:t>
        <w:tab/>
        <w:t>администрации города Сорска</w:t>
        <w:tab/>
        <w:tab/>
        <w:tab/>
        <w:t xml:space="preserve">                   М.А Нестерова</w:t>
      </w:r>
    </w:p>
    <w:sectPr>
      <w:footerReference w:type="default" r:id="rId5"/>
      <w:type w:val="nextPage"/>
      <w:pgSz w:w="11906" w:h="16838"/>
      <w:pgMar w:left="1531" w:right="851" w:gutter="0" w:header="0" w:top="709" w:footer="709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AD3BD9DF154593612736234F8743E46B46FA16F4DB09431E886o1EDI" TargetMode="External"/><Relationship Id="rId3" Type="http://schemas.openxmlformats.org/officeDocument/2006/relationships/hyperlink" Target="consultantplus://offline/ref=75A74FC9EEB327F40D5E889D54EBEBF64F1617B89E3E7CCDDC7D71F341j0G3I" TargetMode="External"/><Relationship Id="rId4" Type="http://schemas.openxmlformats.org/officeDocument/2006/relationships/hyperlink" Target="consultantplus://offline/ref=CDBAD3BD9DF154593612736234F8743E45B868A76D1BE79660BD8818E2o0EBI" TargetMode="Externa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06:00:00Z</dcterms:created>
  <dc:creator>колбаска</dc:creator>
  <dc:description/>
  <cp:keywords/>
  <dc:language>en-US</dc:language>
  <cp:lastModifiedBy>Саратовкина</cp:lastModifiedBy>
  <cp:lastPrinted>2015-11-18T13:52:00Z</cp:lastPrinted>
  <dcterms:modified xsi:type="dcterms:W3CDTF">2015-11-27T08:23:00Z</dcterms:modified>
  <cp:revision>20</cp:revision>
  <dc:subject/>
  <dc:title/>
</cp:coreProperties>
</file>